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10.05.2018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1/9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внесения изменений в генеральный план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Дрязгинский сельсовет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8.05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постановл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08. 05.2018г  №38 </w:t>
      </w: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 постановление №52 от 02.12.2013г.  «Об утверждении административного регламента сельского поселения Дрязгинский сельсовет по предоставлению муниципальной услуги  «Прием заявлений, документов, а также постановка граждан на учет в качестве нуждающихся в жилых помещениях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07.05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14:00Z</dcterms:created>
  <dc:creator>User</dc:creator>
  <dc:description/>
  <dc:language>en-US</dc:language>
  <cp:lastModifiedBy>User</cp:lastModifiedBy>
  <dcterms:modified xsi:type="dcterms:W3CDTF">2018-05-11T06:14:00Z</dcterms:modified>
  <cp:revision>2</cp:revision>
  <dc:subject/>
  <dc:title>Заключение</dc:title>
</cp:coreProperties>
</file>