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16.01.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2/80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О принятии части полномочий органов  местного самоуправления муниципального  района сельским поселением»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01.2017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16.01.2018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2/81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ограммы «Комплексное развитие систем коммунальной инфраструктуры сельского поселения Дрязгинский сельсовет Усманского муниципального района Липецкой области на 2017-2027 г.г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01.2017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16.01.2018г.</w:t>
      </w:r>
    </w:p>
    <w:p>
      <w:pPr>
        <w:pStyle w:val="Normal"/>
        <w:ind w:left="-1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52/8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сельского поселения Дрязгинский сельсовет  от 22.09. 2016 г.  №22/37 в Положение «О денежном содержании и дополнительных гарантиях выборных должностных лиц местного самоуправления, муниципальных служащих сельского поселения Дрязгинский сельсовет Усманского муниципального района  Липецкой област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2.01.2017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22.01.2018г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3/83 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 внесении изменений в бюджет сельского поселения Дрязгинский сельсовет Усманского муниципального района Липецкой области Российской Федерации на 2018 год и на плановый период 2019 и 2020 годов»</w:t>
      </w:r>
    </w:p>
    <w:p>
      <w:pPr>
        <w:pStyle w:val="ConsPlusNonforma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19.01.2017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3:00Z</dcterms:created>
  <dc:creator>User</dc:creator>
  <dc:description/>
  <cp:keywords/>
  <dc:language>en-US</dc:language>
  <cp:lastModifiedBy>User</cp:lastModifiedBy>
  <dcterms:modified xsi:type="dcterms:W3CDTF">2018-01-24T09:00:00Z</dcterms:modified>
  <cp:revision>23</cp:revision>
  <dc:subject/>
  <dc:title>Заключение</dc:title>
</cp:coreProperties>
</file>